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79</w:t>
      </w:r>
    </w:p>
    <w:p>
      <w:pPr>
        <w:pStyle w:val="Normal"/>
        <w:rPr>
          <w:sz w:val="28"/>
          <w:szCs w:val="28"/>
        </w:rPr>
      </w:pPr>
      <w:r>
        <w:rPr>
          <w:sz w:val="28"/>
          <w:szCs w:val="28"/>
        </w:rPr>
      </w:r>
    </w:p>
    <w:p>
      <w:pPr>
        <w:pStyle w:val="Normal"/>
        <w:rPr/>
      </w:pPr>
      <w:r>
        <w:rPr>
          <w:sz w:val="28"/>
          <w:szCs w:val="28"/>
        </w:rPr>
        <w:t>I used to have a day job doing data entry.  Every day, I used to rollerblade to this office and do data entry work and every day on my way I would see this homeless lady named Lulu.  She seemed like an old hippie, but she was truly homeless.  She was just a real character of a lady and I would sit in my overalls and my rollerblades on the curb and I would chat with her on my way home sometimes.  I really felt this woman’s pain, because she didn’t want to be on the streets.  She was diabetic, she had health problems that she couldn’t afford to take care of herself.  Different families, different pastors and different rabbis would help her stay off the street, sometimes.  She was a real woman, she wasn’t meant to be helpless, she wasn’t really looking to be an outcast in society.  I don’t think she really wanted to let go and I felt she was reachable.  I felt a lot of compassion for her.  I remember going back to my office one day and asking my boss if we could find some work for her, because I really thought she was close enough to help.  I didn’t go to work the next day, but Lulu showed up.  My boss told me later that Lulu came to work and then she went into the bathroom and she went to sleep.  I really understood at that moment that a job isn’t the first thing you can give a person like Lulu.  The first thing Lulu needed was a safe, soft place to lay her head, and she probably needed a good meal, and a half dozen things, a dozen things, a zillion things, before we cold give her a job.  I really felt compassion for that lady and she helped me look into my hear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2:38:00Z</dcterms:created>
  <dc:creator>Subject Account</dc:creator>
  <dc:description/>
  <cp:keywords/>
  <dc:language>en-US</dc:language>
  <cp:lastModifiedBy>Subject Account</cp:lastModifiedBy>
  <dcterms:modified xsi:type="dcterms:W3CDTF">2005-04-28T22:38:00Z</dcterms:modified>
  <cp:revision>1</cp:revision>
  <dc:subject/>
  <dc:title>Memory 5879</dc:title>
</cp:coreProperties>
</file>